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 xml:space="preserve">ESEMPIO DI PERCORSO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  <w:t xml:space="preserve">DI UN ALUNNO  </w:t>
      </w:r>
    </w:p>
    <w:p>
      <w:pPr>
        <w:pStyle w:val="Heading1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>
          <w:b w:val="false"/>
          <w:b w:val="false"/>
          <w:color w:val="0000FF"/>
          <w:sz w:val="20"/>
        </w:rPr>
      </w:pPr>
      <w:r>
        <w:rPr>
          <w:color w:val="0000FF"/>
          <w:sz w:val="20"/>
        </w:rPr>
        <w:t>CHE SVOLGE IL RUOLO DI “TUTOR</w:t>
      </w:r>
    </w:p>
    <w:p>
      <w:pPr>
        <w:pStyle w:val="Normal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/>
      </w:pPr>
      <w:r>
        <w:rPr/>
        <w:t>A CURA DELL’INS. Franzolini Tiziana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PREMESSA</w:t>
      </w:r>
    </w:p>
    <w:p>
      <w:pPr>
        <w:pStyle w:val="Normal"/>
        <w:rPr>
          <w:sz w:val="32"/>
        </w:rPr>
      </w:pPr>
      <w:r>
        <w:rPr>
          <w:sz w:val="32"/>
        </w:rPr>
        <w:t xml:space="preserve">L’alunno T. E., frequentante la classe 5° della scuola elementare Fruch, è arrivato in Italia nel mese di settembre del 2002 pertanto conosce discretamente la lingua italiana ma necessita di un supporto linguistico mirato </w:t>
      </w:r>
    </w:p>
    <w:p>
      <w:pPr>
        <w:pStyle w:val="Normal"/>
        <w:rPr>
          <w:sz w:val="32"/>
        </w:rPr>
      </w:pPr>
      <w:r>
        <w:rPr>
          <w:sz w:val="32"/>
        </w:rPr>
        <w:t xml:space="preserve">-all’ampliamento del vocabolario </w:t>
      </w:r>
    </w:p>
    <w:p>
      <w:pPr>
        <w:pStyle w:val="Normal"/>
        <w:rPr>
          <w:sz w:val="32"/>
        </w:rPr>
      </w:pPr>
      <w:r>
        <w:rPr>
          <w:sz w:val="32"/>
        </w:rPr>
        <w:t>-allo sviluppo dell’espressività orale e scritta</w:t>
      </w:r>
    </w:p>
    <w:p>
      <w:pPr>
        <w:pStyle w:val="Normal"/>
        <w:rPr>
          <w:sz w:val="32"/>
        </w:rPr>
      </w:pPr>
      <w:r>
        <w:rPr>
          <w:sz w:val="32"/>
        </w:rPr>
        <w:t>-all’applicazione di contenuti linguistici appresi</w:t>
      </w:r>
    </w:p>
    <w:p>
      <w:pPr>
        <w:pStyle w:val="Normal"/>
        <w:rPr>
          <w:sz w:val="32"/>
        </w:rPr>
      </w:pPr>
      <w:r>
        <w:rPr>
          <w:sz w:val="32"/>
        </w:rPr>
        <w:t>L’insegnante Franzolini, per coinvolgere nel laboratorio linguistico anche la sorella frequentante la classe 1° e vista la disponibilità dell’insegnante Valusso Gabriella,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PROP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e l’alunno si inserisca come “tutor” in classe prima offrendogli così la possibilità   di perseguire gli obiettivi prefissati in una situazione dinamica, stimolante e coinvolgente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er l’attuazione di questo percorso linguistico si prevedono ore 2,00 settimanali per tutto l’anno scolastico (l’orario potrà subire delle modifiche in seguito a nuovi inserimenti in corso d’anno o necessità emerse in itinere nelle scuole del 4° Circolo.)</w:t>
      </w:r>
    </w:p>
    <w:p>
      <w:pPr>
        <w:pStyle w:val="Normal"/>
        <w:rPr>
          <w:sz w:val="32"/>
        </w:rPr>
      </w:pPr>
      <w:r>
        <w:rPr>
          <w:sz w:val="32"/>
        </w:rPr>
        <w:t>L’ins. Valusso ritiene che questa esperienza sia interessante per tutti gli alunni della classe 1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orso attuato</w:t>
      </w:r>
    </w:p>
    <w:p>
      <w:pPr>
        <w:pStyle w:val="Normal"/>
        <w:rPr/>
      </w:pPr>
      <w:r>
        <w:rPr/>
        <w:t>1) Presentazione dell’alunno in classe prima e spiegazione del suo ruolo da parte delle insegnanti</w:t>
      </w:r>
    </w:p>
    <w:p>
      <w:pPr>
        <w:pStyle w:val="Normal"/>
        <w:rPr/>
      </w:pPr>
      <w:r>
        <w:rPr/>
        <w:t>2)Elvis presenta alla classe il gioco “IL FILO DEI NOMI”proposto allo scopo di conoscenza</w:t>
      </w:r>
    </w:p>
    <w:p>
      <w:pPr>
        <w:pStyle w:val="Normal"/>
        <w:rPr/>
      </w:pPr>
      <w:r>
        <w:rPr/>
      </w:r>
    </w:p>
    <w:tbl>
      <w:tblPr>
        <w:tblW w:w="97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  <w:gridCol w:w="3968"/>
      </w:tblGrid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0" cy="2695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lunno, dopo aver letto la spiegazione del gioco., lo propone ed espone allenandosi all’utilizzo della lingua nella funzione informativa, argomentativi, personale e interpersonale</w:t>
            </w:r>
          </w:p>
          <w:p>
            <w:pPr>
              <w:pStyle w:val="Normal"/>
              <w:rPr/>
            </w:pPr>
            <w:r>
              <w:rPr/>
              <w:t>Materiale utilizzato: gomitolo di lana</w:t>
            </w:r>
          </w:p>
          <w:p>
            <w:pPr>
              <w:pStyle w:val="Normal"/>
              <w:rPr/>
            </w:pPr>
            <w:r>
              <w:rPr/>
              <w:t>Obiettivo: conoscere i nomi dei componenti della classe</w:t>
            </w:r>
          </w:p>
          <w:p>
            <w:pPr>
              <w:pStyle w:val="Normal"/>
              <w:rPr/>
            </w:pPr>
            <w:r>
              <w:rPr/>
              <w:t>Spiegazione del gioco: -I partecipanti sono disposti in cerchio. Il “ tutor" tira il gomitolo ad un’altra persona del cerchio trattenendo un capo del filo, chi riceve il gomitolo si presenta e poi tira a sua volta il gomitolo ad altri trattenendo il filo.Il “ tutor” stabilisce a priori le informazioni da dare al momento della presentazione. Es: nome, provenienza, interessi, al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3)Le insegnanti propongono al gruppo l’invenzione di un canto sul gioco eseguito (funzione immaginativo-poetica)utilizzando parole in rima.</w:t>
      </w:r>
    </w:p>
    <w:p>
      <w:pPr>
        <w:pStyle w:val="Normal"/>
        <w:rPr/>
      </w:pPr>
      <w:r>
        <w:rPr/>
        <w:t>Canto inventato dagli alunni:</w:t>
      </w:r>
    </w:p>
    <w:p>
      <w:pPr>
        <w:pStyle w:val="Normal"/>
        <w:rPr/>
      </w:pPr>
      <w:r>
        <w:rPr/>
        <w:t>GIRO GIRO-TONDO</w:t>
      </w:r>
    </w:p>
    <w:p>
      <w:pPr>
        <w:pStyle w:val="Normal"/>
        <w:rPr/>
      </w:pPr>
      <w:r>
        <w:rPr/>
        <w:t>IL FILO VA PER IL MONDO</w:t>
      </w:r>
    </w:p>
    <w:p>
      <w:pPr>
        <w:pStyle w:val="Normal"/>
        <w:rPr/>
      </w:pPr>
      <w:r>
        <w:rPr/>
        <w:t>E TROVA UN BAMBINO DI NOME PIERINO</w:t>
      </w:r>
    </w:p>
    <w:p>
      <w:pPr>
        <w:pStyle w:val="Normal"/>
        <w:rPr/>
      </w:pPr>
      <w:r>
        <w:rPr/>
        <w:t xml:space="preserve">POI C’E’ MICHELINO, </w:t>
      </w:r>
    </w:p>
    <w:p>
      <w:pPr>
        <w:pStyle w:val="Normal"/>
        <w:rPr/>
      </w:pPr>
      <w:r>
        <w:rPr/>
        <w:t xml:space="preserve">NICOLA E GABRIELINO, </w:t>
      </w:r>
    </w:p>
    <w:p>
      <w:pPr>
        <w:pStyle w:val="Normal"/>
        <w:rPr/>
      </w:pPr>
      <w:r>
        <w:rPr/>
        <w:t>MARIUCCIA E MARGHERITINA…………</w:t>
      </w:r>
    </w:p>
    <w:p>
      <w:pPr>
        <w:pStyle w:val="Normal"/>
        <w:rPr/>
      </w:pPr>
      <w:r>
        <w:rPr/>
        <w:t>IL FILO NON SI SPEZZA E IL MONDO E’ UNA BELLEZZA!!!</w:t>
      </w:r>
    </w:p>
    <w:p>
      <w:pPr>
        <w:pStyle w:val="Normal"/>
        <w:rPr/>
      </w:pPr>
      <w:r>
        <w:rPr/>
        <w:t>4) Elvis presenta alla classe la “ L’ALFABETO DEGLI ANIMALI”</w:t>
      </w:r>
    </w:p>
    <w:p>
      <w:pPr>
        <w:pStyle w:val="Normal"/>
        <w:rPr/>
      </w:pPr>
      <w:r>
        <w:rPr/>
        <w:t>L’alunno presenta il gioco e presenta gli animali descrivendo le loro caratteristiche essenziali.</w:t>
      </w:r>
    </w:p>
    <w:p>
      <w:pPr>
        <w:pStyle w:val="Normal"/>
        <w:rPr/>
      </w:pPr>
      <w:r>
        <w:rPr/>
        <w:t>Informa che vince l’alunno con il maggior numero di carte vinte corrispondenti alle risposte esatte.</w:t>
      </w:r>
    </w:p>
    <w:p>
      <w:pPr>
        <w:pStyle w:val="Normal"/>
        <w:rPr/>
      </w:pPr>
      <w:r>
        <w:rPr/>
        <w:t xml:space="preserve">Svolge il gioco allenandosi a formare domande relative alle informazioni date </w:t>
      </w:r>
    </w:p>
    <w:p>
      <w:pPr>
        <w:pStyle w:val="Normal"/>
        <w:rPr/>
      </w:pPr>
      <w:r>
        <w:rPr/>
        <w:t>Es: Qual è l’animale più grande del mondo? Qual’è l’animale che vola di notte? Qual è l’animale che barrisce?………...</w:t>
      </w:r>
    </w:p>
    <w:p>
      <w:pPr>
        <w:pStyle w:val="Normal"/>
        <w:rPr/>
      </w:pPr>
      <w:r>
        <w:rPr/>
        <w:t>5)L’alunno, quasi ogni settimana, presenta alla classe le 20 parole imparate a memoria (a casa ) corrispondenti ad altrettante illustrazioni inerenti a temi vari.</w:t>
      </w:r>
    </w:p>
    <w:p>
      <w:pPr>
        <w:pStyle w:val="Normal"/>
        <w:rPr/>
      </w:pPr>
      <w:r>
        <w:rPr/>
        <w:t xml:space="preserve"> </w:t>
      </w:r>
      <w:r>
        <w:rPr/>
        <w:t>Si fa presente che, per aumentare il   vocabolario, l’alunno, ogni settimana, ha il compito di memorizzare 20 parole pari a 80/100 parole al mese su temi da lui scelti.</w:t>
      </w:r>
    </w:p>
    <w:p>
      <w:pPr>
        <w:pStyle w:val="Normal"/>
        <w:rPr/>
      </w:pPr>
      <w:r>
        <w:rPr/>
        <w:t>Per la didattica del vocabolario è stato utilizzato il testo “Imparo l’italiano con le parole crociate” Ed. ELI.</w:t>
      </w:r>
    </w:p>
    <w:p>
      <w:pPr>
        <w:pStyle w:val="Normal"/>
        <w:rPr/>
      </w:pPr>
      <w:r>
        <w:rPr/>
        <w:t>La città è stato il primo tema trattato da Elvis per la presentazione delle parole.</w:t>
      </w:r>
    </w:p>
    <w:p>
      <w:pPr>
        <w:pStyle w:val="Normal"/>
        <w:rPr/>
      </w:pPr>
      <w:r>
        <w:rPr/>
        <w:t>Ogni alunno della classe ha ricevuto e colorato due illustrazioni uguali delle parole presentate.</w:t>
      </w:r>
    </w:p>
    <w:p>
      <w:pPr>
        <w:pStyle w:val="Normal"/>
        <w:rPr/>
      </w:pPr>
      <w:r>
        <w:rPr/>
        <w:t>Questo lavoro di coloritura ci ha consentito di preparare il “GIOCO DEL MEMORY” sulla città.</w:t>
      </w:r>
    </w:p>
    <w:p>
      <w:pPr>
        <w:pStyle w:val="Normal"/>
        <w:rPr/>
      </w:pPr>
      <w:r>
        <w:rPr/>
        <w:t>6) Elvis presenta alla classe il gioco del “ MEMORY “ e propone il gioco.</w:t>
      </w:r>
    </w:p>
    <w:p>
      <w:pPr>
        <w:pStyle w:val="Normal"/>
        <w:rPr/>
      </w:pPr>
      <w:r>
        <w:rPr/>
        <w:t>7)Elvis propone un gioco di gara per verificare la memorizzazione delle parole apprese</w:t>
      </w:r>
    </w:p>
    <w:p>
      <w:pPr>
        <w:pStyle w:val="Normal"/>
        <w:rPr/>
      </w:pPr>
      <w:r>
        <w:rPr/>
        <w:t>8)In seguito ad un interesse emerso in classe sul progetto “Crescere sani”, Elvis propone il gioco della “ TOMBOLA DELLA FRUTTA”</w:t>
      </w:r>
    </w:p>
    <w:p>
      <w:pPr>
        <w:pStyle w:val="Normal"/>
        <w:rPr/>
      </w:pPr>
      <w:r>
        <w:rPr/>
        <w:t>9) Elvis, come sempre, si accorda con l’ins. di laboratorio sulla proposta del giorno ed è la volta degli indovinelli vari.</w:t>
      </w:r>
    </w:p>
    <w:p>
      <w:pPr>
        <w:pStyle w:val="Normal"/>
        <w:rPr/>
      </w:pPr>
      <w:r>
        <w:rPr/>
        <w:t>ES: Tu mi spingi, mi maltratti, tu mi sbatti, chiudo stanze d’ogni sorta, sono la …..(porta)</w:t>
      </w:r>
    </w:p>
    <w:p>
      <w:pPr>
        <w:pStyle w:val="Normal"/>
        <w:rPr/>
      </w:pPr>
      <w:r>
        <w:rPr/>
        <w:t>Sono quella che ti culla.,che ti bacia e manda a nanna, sono bimbo la tua ….(mamma)</w:t>
      </w:r>
    </w:p>
    <w:p>
      <w:pPr>
        <w:pStyle w:val="Normal"/>
        <w:rPr/>
      </w:pPr>
      <w:r>
        <w:rPr/>
        <w:t>Ho la pelle un poco gialla e di riso sono ghiotto, sulle spalle ho un bel treccino perché sono il …(cinesino).</w:t>
      </w:r>
    </w:p>
    <w:p>
      <w:pPr>
        <w:pStyle w:val="Normal"/>
        <w:widowControl w:val="false"/>
        <w:autoSpaceDE w:val="false"/>
        <w:rPr/>
      </w:pPr>
      <w:r>
        <w:rPr/>
        <w:t xml:space="preserve">10) Elvis legge alla classe la favola “ I TRE TOPINI GRIGI”allo scopo affinare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 xml:space="preserve">la capacità espressiv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la capacità di rispettare adeguatamente i segni di punteggiatur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11)Elvis rilegge la favola “ I TRE TOPINI GRIGI” e propone la drammatizzazione concordando con gli altri bambini i ruoli, le frasi e le sequenz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4980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drawing>
                <wp:inline distT="0" distB="0" distL="0" distR="0">
                  <wp:extent cx="3009900" cy="225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  <w:drawing>
                <wp:inline distT="0" distB="0" distL="0" distR="0">
                  <wp:extent cx="3072765" cy="2303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12)Nasce in classe l’interesse per il gioco televisivo di “PASSAPAROLA”e così Elvis lo propone svolgendo il ruolo di Jerry Scott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Il gioco allena gli alunni ad individuare la sillaba iniziale di una parola e a scoprire la soluzione d’indovinelli.</w:t>
      </w:r>
    </w:p>
    <w:tbl>
      <w:tblPr>
        <w:tblW w:w="5760" w:type="dxa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48025" cy="2333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13)Oltre alle parole memorizzate durante la settimana, Elvis propone il gioco dei “CONTRARI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Ogni alunno deve indovinare la parola contraria a quella presentata da Elvi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ES: APERTO-CHIUS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VELOCE-LEN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SALITA-DISCES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CALMO-AGITAT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ALLEGRO-TRISTE…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 xml:space="preserve">14)Elvis propone il gioco “LA SILLABA DATA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Data una sillaba, i bambini indovinano una parola che inizia con il suono dat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Vince il bambino che ha indovinato il maggio numero di par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I vincitori vengono premiati a seconda degli accordi stabiliti all’inizio del gioco: applausi, carezze, oggetti, medaglie cartonate, altr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15)Elvis presenta agli alunni gli indovinelli da lui inventati e preparati a cas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 xml:space="preserve">In sede di   verifica intermedia, le insegnanti ritengono che dopo questa esperienza positiva, l’alunno necessiti di un intervento individualizzato per un’azione mirata al rafforzamento dei contenuti linguistici appresi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Tra gli obiettivi prefissati c’era anche la produzione scritta su tematica che spesso risulta difficoltosa per l’alunno,saper fare dei riassunti e delle ricerch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Esempi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  <w:t>Previa lettura di testi relativi alla descrizione di se stesso, che hanno dato una certa sicurezza all’alunno, proponiamo la lettura delle sue produzion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/>
      </w:r>
    </w:p>
    <w:p>
      <w:pPr>
        <w:pStyle w:val="Heading3"/>
        <w:rPr/>
      </w:pPr>
      <w:r>
        <w:rPr/>
        <w:t>Descrivo me stesso</w:t>
      </w:r>
    </w:p>
    <w:p>
      <w:pPr>
        <w:pStyle w:val="Normal"/>
        <w:rPr>
          <w:szCs w:val="36"/>
        </w:rPr>
      </w:pPr>
      <w:r>
        <w:rPr>
          <w:szCs w:val="36"/>
        </w:rPr>
        <w:t>Sono un bambino un po’ basso, magro perché non mangio troppo quello che fa la mamma, sono agile perché faccio sport.</w:t>
      </w:r>
    </w:p>
    <w:p>
      <w:pPr>
        <w:pStyle w:val="Normal"/>
        <w:rPr>
          <w:szCs w:val="36"/>
        </w:rPr>
      </w:pPr>
      <w:r>
        <w:rPr>
          <w:szCs w:val="36"/>
        </w:rPr>
        <w:t>I miei capelli sono castani e i miei occhi sono marroni, ho un viso poco bello.</w:t>
      </w:r>
    </w:p>
    <w:p>
      <w:pPr>
        <w:pStyle w:val="Normal"/>
        <w:rPr>
          <w:szCs w:val="36"/>
        </w:rPr>
      </w:pPr>
      <w:r>
        <w:rPr>
          <w:szCs w:val="36"/>
        </w:rPr>
        <w:t>La mia testa è grande e non mi piace.</w:t>
      </w:r>
    </w:p>
    <w:p>
      <w:pPr>
        <w:pStyle w:val="Normal"/>
        <w:rPr>
          <w:szCs w:val="36"/>
        </w:rPr>
      </w:pPr>
      <w:r>
        <w:rPr>
          <w:szCs w:val="36"/>
        </w:rPr>
        <w:t>Mia mamma, quando è contenta, dice che sono bello.</w:t>
      </w:r>
    </w:p>
    <w:p>
      <w:pPr>
        <w:pStyle w:val="Normal"/>
        <w:rPr>
          <w:szCs w:val="36"/>
        </w:rPr>
      </w:pPr>
      <w:r>
        <w:rPr>
          <w:szCs w:val="36"/>
        </w:rPr>
        <w:t>A scuola io, durante la ricreazione, gioco con i miei amici e mi diverto.</w:t>
      </w:r>
    </w:p>
    <w:p>
      <w:pPr>
        <w:pStyle w:val="Normal"/>
        <w:rPr>
          <w:szCs w:val="36"/>
        </w:rPr>
      </w:pPr>
      <w:r>
        <w:rPr>
          <w:szCs w:val="36"/>
        </w:rPr>
        <w:t>Giochiamo a nascondiglio e il mio posto preferito dove mi nascondo è dietro gli alberi.</w:t>
      </w:r>
    </w:p>
    <w:p>
      <w:pPr>
        <w:pStyle w:val="Normal"/>
        <w:rPr>
          <w:szCs w:val="36"/>
        </w:rPr>
      </w:pPr>
      <w:r>
        <w:rPr>
          <w:szCs w:val="36"/>
        </w:rPr>
        <w:t>Tra i due miei amici del cuore preferisco Luigi perché ha un carattere buono, con me è sempre gentile e una volta mi ha aiutato sul compito di italiano (analisi grammaticale).</w:t>
      </w:r>
    </w:p>
    <w:p>
      <w:pPr>
        <w:pStyle w:val="Normal"/>
        <w:rPr>
          <w:szCs w:val="36"/>
        </w:rPr>
      </w:pPr>
      <w:r>
        <w:rPr>
          <w:szCs w:val="36"/>
        </w:rPr>
        <w:t>Quando i miei amici mi dicono qualche brutta cosa, io resto male, non sono contento ma tengo dentro di me il mio STATO D’ANIMO.</w:t>
      </w:r>
    </w:p>
    <w:p>
      <w:pPr>
        <w:pStyle w:val="Normal"/>
        <w:rPr>
          <w:szCs w:val="36"/>
        </w:rPr>
      </w:pPr>
      <w:r>
        <w:rPr>
          <w:szCs w:val="36"/>
        </w:rPr>
        <w:t>Quando mi arrabbio con Chiara o con mia sorella grande non mi piaccio.</w:t>
      </w:r>
    </w:p>
    <w:p>
      <w:pPr>
        <w:pStyle w:val="Normal"/>
        <w:rPr>
          <w:szCs w:val="36"/>
        </w:rPr>
      </w:pPr>
      <w:r>
        <w:rPr>
          <w:szCs w:val="36"/>
        </w:rPr>
        <w:t>Vorrei essere più paziente con loro almeno con Chiara che è più piccol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Handwriting" w:hAnsi="Lucida Handwriting" w:cs="Lucida Handwriting"/>
          <w:b/>
          <w:b/>
          <w:color w:val="FF0000"/>
          <w:sz w:val="22"/>
          <w:szCs w:val="40"/>
        </w:rPr>
      </w:pPr>
      <w:r>
        <w:rPr>
          <w:rFonts w:cs="Lucida Handwriting" w:ascii="Lucida Handwriting" w:hAnsi="Lucida Handwriting"/>
          <w:b/>
          <w:color w:val="FF0000"/>
          <w:sz w:val="22"/>
          <w:szCs w:val="40"/>
        </w:rPr>
        <w:t>CRISTOFORO COLOMBO ( ricerca)</w:t>
      </w:r>
    </w:p>
    <w:p>
      <w:pPr>
        <w:pStyle w:val="Normal"/>
        <w:jc w:val="both"/>
        <w:rPr>
          <w:rFonts w:ascii="Lucida Handwriting" w:hAnsi="Lucida Handwriting" w:cs="Lucida Handwriting"/>
          <w:b/>
          <w:b/>
          <w:color w:val="FF0000"/>
          <w:sz w:val="22"/>
          <w:szCs w:val="32"/>
        </w:rPr>
      </w:pPr>
      <w:r>
        <w:rPr>
          <w:rFonts w:cs="Lucida Handwriting" w:ascii="Lucida Handwriting" w:hAnsi="Lucida Handwriting"/>
          <w:b/>
          <w:color w:val="FF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Alla fine del 400, le merci preziose delle Indie arrivavano nel nostro continente dopo viaggi lunghi e faticosi perciò le merci avevano un costo molto alto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I Turchi inoltre ostacolavano i traffici commerciali tra l’Europa e il lontano Oriente  da dove giungevano i prodott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Si sono dovute trovare, quindi, nuove vie di comunicazione tra i due continent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Iniziarono così i viaggi di esplorazione lungo nuove rotte marittime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 xml:space="preserve">Bisognava trovare una comoda via per raggiungere le Indie dove i prodotti potevano essere acquistati a buon mercato. 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Un navigatore genovese, Cristoforo Colombo, pensò che fosse possibile raggiungere l’Oriente, quindi le Indie, navigando verso occidente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 xml:space="preserve"> </w:t>
      </w:r>
      <w:r>
        <w:rPr>
          <w:color w:val="000000"/>
          <w:sz w:val="22"/>
          <w:szCs w:val="32"/>
        </w:rPr>
        <w:t>La regina Isabella di Spagna finanziò Cristoforo Colombo per realizzare il suo piano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Nell’agosto del 1492 tre caravelle uscirono dal porto di Palos con cento uomini al comando di Cristoforo Colombo; partirono  per raggiungere le Indie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Dopo due mesi di navigazione e dopo tanta fatica e tensione, finalmente Colombo e la sua ciurma raggiunsero la terra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  <w:t xml:space="preserve">                         </w:t>
            </w:r>
            <w:r>
              <w:rPr>
                <w:color w:val="000000"/>
                <w:sz w:val="22"/>
                <w:szCs w:val="32"/>
              </w:rPr>
              <w:drawing>
                <wp:inline distT="0" distB="0" distL="0" distR="0">
                  <wp:extent cx="4933950" cy="2790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DAL GIORNALE DI BORD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CRISTOFORO COLOMBO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Venerdì, 12 ottobre 149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-Alle due di notte è stata vista la terra a una distanza di circa due legh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Si tratta di una piccola isola che nella lingua degli indigeni è detta “ Guanahani”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>Subito dopo è apparso qualche indigeno completamente nu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32"/>
              </w:rPr>
            </w:pPr>
            <w:r>
              <w:rPr>
                <w:rFonts w:cs="Arial" w:ascii="Arial" w:hAnsi="Arial"/>
                <w:color w:val="FF0000"/>
                <w:sz w:val="22"/>
                <w:szCs w:val="32"/>
              </w:rPr>
              <w:t xml:space="preserve">Sbarcato a terra, alla testa dei compagni, ho preso possesso del luogo in nome del re Ferdinando e della regina   Isabella di Spagna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32"/>
              </w:rPr>
            </w:pPr>
            <w:r>
              <w:rPr>
                <w:rFonts w:cs="Arial" w:ascii="Arial" w:hAnsi="Arial"/>
                <w:color w:val="000000"/>
                <w:sz w:val="22"/>
                <w:szCs w:val="3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Cristoforo Colombo credeva di aver raggiunto le Indie invece aveva messo piede su un’isola dell’America centrale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Il grande navigatore compì altri tre viagg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Al ritorno dal quarto viaggio, Colombo si ammalò gravemente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Morì il 20 maggio del 1506 senza sapere di aver scoperto l’America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Il 1492 è una data molto importante perché  finisce il Medioevo e inizia l’età moderna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FF0000"/>
          <w:sz w:val="22"/>
          <w:szCs w:val="32"/>
        </w:rPr>
        <w:t>La brutale colonizzazione spagnola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Gli Spagnoli vollero impadronirsi dei territori conquistati allontanando Cristoforo Colombo; pensavano fosse   la causa di molti disordin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La colonizzazione spagnola si dimostrò violenta e brutale, tanto che le antiche civiltà indigene furono completamente distrutte.</w:t>
      </w:r>
    </w:p>
    <w:p>
      <w:pPr>
        <w:pStyle w:val="Normal"/>
        <w:jc w:val="both"/>
        <w:rPr>
          <w:color w:val="FF0000"/>
          <w:sz w:val="22"/>
          <w:szCs w:val="32"/>
        </w:rPr>
      </w:pPr>
      <w:r>
        <w:rPr>
          <w:color w:val="FF0000"/>
          <w:sz w:val="22"/>
          <w:szCs w:val="32"/>
        </w:rPr>
      </w:r>
    </w:p>
    <w:p>
      <w:pPr>
        <w:pStyle w:val="Normal"/>
        <w:jc w:val="both"/>
        <w:rPr>
          <w:color w:val="FF0000"/>
          <w:sz w:val="22"/>
          <w:szCs w:val="32"/>
        </w:rPr>
      </w:pPr>
      <w:r>
        <w:rPr>
          <w:color w:val="FF0000"/>
          <w:sz w:val="22"/>
          <w:szCs w:val="32"/>
        </w:rPr>
        <w:t>Gli effetti della conquista nel nuovo mondo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Gli effetti sono stati devastanti perché molti indigeni si ammalarono e morirono con le malattie portate dai conquistator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 xml:space="preserve">Le terribili condizioni di vita imposte agli indigeni fu un’altra causa della loro morte </w:t>
      </w:r>
    </w:p>
    <w:p>
      <w:pPr>
        <w:pStyle w:val="Normal"/>
        <w:jc w:val="both"/>
        <w:rPr>
          <w:color w:val="FF0000"/>
          <w:sz w:val="22"/>
          <w:szCs w:val="32"/>
        </w:rPr>
      </w:pPr>
      <w:r>
        <w:rPr>
          <w:color w:val="FF0000"/>
          <w:sz w:val="22"/>
          <w:szCs w:val="32"/>
        </w:rPr>
      </w:r>
    </w:p>
    <w:p>
      <w:pPr>
        <w:pStyle w:val="Normal"/>
        <w:jc w:val="both"/>
        <w:rPr>
          <w:color w:val="FF0000"/>
          <w:sz w:val="22"/>
          <w:szCs w:val="32"/>
        </w:rPr>
      </w:pPr>
      <w:r>
        <w:rPr>
          <w:color w:val="FF0000"/>
          <w:sz w:val="22"/>
          <w:szCs w:val="32"/>
        </w:rPr>
        <w:t>Gli effetti della conquista in Europa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Gli effetti della conquista determinarono in Europa lo spostamento dei commerci  dal Mediterraneo all’Atlantico; questo ebbe  gravi ripercussioni sull’economia delle repubbliche di Genova e Venezia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  <w:t>Dalla terra conquistata  furono portati nel nostro continente nuovi prodotti agricoli  come il mais, le patate, i fagioli, il cacao, i pomodori…che nel corso del tempo arricchirono l’alimentazione degli Europei.</w:t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</w:rPr>
              <w:drawing>
                <wp:inline distT="0" distB="0" distL="0" distR="0">
                  <wp:extent cx="6118225" cy="3667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40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4:33:00Z</dcterms:created>
  <dc:creator>Tiziana Franzolini</dc:creator>
  <dc:description/>
  <dc:language>en-US</dc:language>
  <cp:lastModifiedBy>bullo</cp:lastModifiedBy>
  <dcterms:modified xsi:type="dcterms:W3CDTF">2004-10-04T14:43:00Z</dcterms:modified>
  <cp:revision>13</cp:revision>
  <dc:subject/>
  <dc:title>PREMESSA</dc:title>
</cp:coreProperties>
</file>